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80"/>
        <w:gridCol w:w="2570"/>
        <w:gridCol w:w="5417"/>
        <w:gridCol w:w="5675"/>
      </w:tblGrid>
      <w:tr>
        <w:trPr>
          <w:trHeight w:val="1971" w:hRule="atLeas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2091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TALIAN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SCOLTARE  E PARLAR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7" w:right="66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TableParagraph"/>
              <w:ind w:left="67" w:right="66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L’alunno partecipa a scambi comunicativi con compagni e docenti attraverso messaggi semplici, chiari e pertinenti formulati in un registro il più possibile adeguato alla situazione.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Comprende testi di tipo diverso, anche trasmessi dai media, in vista di scopi funzionali, di intrattenimento e/o svago, di studio, ne individua il senso globale e/o le informazioni principali; utilizza strategie di lettura funzionali agli</w:t>
            </w:r>
            <w:r>
              <w:rPr>
                <w:rFonts w:ascii="Times New Roman" w:hAnsi="Times New Roman"/>
                <w:b/>
                <w:spacing w:val="-7"/>
              </w:rPr>
              <w:t xml:space="preserve"> </w:t>
            </w:r>
            <w:r>
              <w:rPr>
                <w:rFonts w:ascii="Times New Roman" w:hAnsi="Times New Roman"/>
                <w:b/>
              </w:rPr>
              <w:t>scopi.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9" w:leader="none"/>
              </w:tabs>
              <w:snapToGrid w:val="false"/>
              <w:spacing w:lineRule="exact" w:line="274"/>
              <w:ind w:left="568" w:right="26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69" w:leader="none"/>
              </w:tabs>
              <w:spacing w:lineRule="exact" w:line="274"/>
              <w:ind w:left="568" w:right="269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Cogliere l’argomento principale dei discorsi</w:t>
            </w:r>
            <w:r>
              <w:rPr>
                <w:rFonts w:eastAsia="Times New Roman" w:cs="Times New Roman" w:ascii="Times New Roman" w:hAnsi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altrui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69" w:leader="none"/>
              </w:tabs>
              <w:ind w:left="568" w:right="6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endere la parola negli scambi comunicativi, rispettando i turni di parola, ponendo domande pertinenti e chiedendo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hiarimenti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470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Riferire su esperienze personali organizzando il racconto in modo essenziale e chiaro, rispettando l’ordine cronologico e/o logico e inserendo elementi descrittivi funzionali al</w:t>
            </w:r>
            <w:r>
              <w:rPr>
                <w:rFonts w:eastAsia="Times New Roman" w:cs="Times New Roman"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racconto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291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gliere in una discussione le posizioni espresse dai compagni ed esprimere la propria opinione su un argomento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6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Comprendere le informazioni essenziali di una esposizione, di istruzioni per l’esecuzione di compiti, di messaggi trasmessi dai</w:t>
            </w:r>
            <w:r>
              <w:rPr>
                <w:rFonts w:eastAsia="Times New Roman" w:cs="Times New Roman" w:ascii="Times New Roman" w:hAnsi="Times New Roman"/>
                <w:spacing w:val="-1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media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6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Organizzare un breve discorso orale su un tema affrontato in classe o una breve esposizione su un argomento di studio utilizzando una</w:t>
            </w:r>
            <w:r>
              <w:rPr>
                <w:rFonts w:ascii="Times New Roman" w:hAnsi="Times New Roman"/>
                <w:spacing w:val="-8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caletta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8" w:leader="none"/>
              </w:tabs>
              <w:snapToGrid w:val="false"/>
              <w:spacing w:lineRule="exact" w:line="293"/>
              <w:ind w:left="56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788" w:leader="none"/>
              </w:tabs>
              <w:spacing w:lineRule="exact" w:line="293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it-IT"/>
              </w:rPr>
              <w:t>CONTENUTI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93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nversazioni, discussioni ed esposizioni</w:t>
            </w:r>
            <w:r>
              <w:rPr>
                <w:rFonts w:eastAsia="Times New Roman" w:cs="Times New Roman" w:ascii="Times New Roman" w:hAnsi="Times New Roman"/>
                <w:lang w:val="it-IT"/>
              </w:rPr>
              <w:t xml:space="preserve"> dell’insegnante</w:t>
              <w:tab/>
              <w:t>e/o</w:t>
              <w:tab/>
              <w:t>dei compagni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ind w:left="568" w:hanging="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788" w:leader="none"/>
              </w:tabs>
              <w:spacing w:lineRule="exact" w:line="293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it-IT"/>
              </w:rPr>
              <w:t>ATTIVITA’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9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Tipologia della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sequenza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93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Abbinamento tra slogan e</w:t>
            </w:r>
            <w:r>
              <w:rPr>
                <w:rFonts w:ascii="Times New Roman" w:hAnsi="Times New Roman"/>
                <w:spacing w:val="-1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immagini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74" w:before="21" w:after="0"/>
              <w:ind w:left="568" w:right="336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ndividuazione delle parole chiave nei</w:t>
            </w:r>
            <w:r>
              <w:rPr>
                <w:rFonts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testi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ind w:left="568" w:right="928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Distinzione tra informazioni principali e</w:t>
            </w:r>
            <w:r>
              <w:rPr>
                <w:rFonts w:ascii="Times New Roman" w:hAnsi="Times New Roman"/>
                <w:spacing w:val="-8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econdarie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74" w:before="24" w:after="0"/>
              <w:ind w:left="568" w:right="1352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Ascolto di testi di vario genere letti dall’insegnante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74" w:before="21" w:after="0"/>
              <w:ind w:left="568" w:right="581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Analisi e comprensione delle varie tipologie di</w:t>
            </w:r>
            <w:r>
              <w:rPr>
                <w:rFonts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testo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74" w:before="21" w:after="0"/>
              <w:ind w:left="568" w:right="354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Domande per la comprensione del testo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88" w:leader="none"/>
              </w:tabs>
              <w:spacing w:lineRule="exact" w:line="274" w:before="21" w:after="0"/>
              <w:ind w:left="568" w:right="354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flessioni e discussioni del vissuto quotidiano dal punto di vista soggettivo e</w:t>
            </w:r>
            <w:r>
              <w:rPr>
                <w:rFonts w:ascii="Times New Roman" w:hAnsi="Times New Roman"/>
                <w:spacing w:val="-11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oggettivo</w:t>
            </w:r>
          </w:p>
        </w:tc>
      </w:tr>
      <w:tr>
        <w:trPr>
          <w:trHeight w:val="1683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GGER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131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Legge e comprende testi di vario tipo, continui e non continui, ne individua il senso globale e le informazioni principali, utilizzando strategie di lettura adeguate agli</w:t>
            </w:r>
            <w:r>
              <w:rPr>
                <w:rFonts w:ascii="Times New Roman" w:hAnsi="Times New Roman"/>
                <w:b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scopi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left="67" w:right="78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Utilizza abilità funzionali allo studio: individua nei testi scritti informazioni utili per l’apprendimento di un argomento dato e le mette in relazione; le sintetizza, in funzione anche dell’esposizione orale; acquisisce un primo nucleo di terminologi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specifica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egge testi letterari di vario genere appartenenti alla letteratura dell’infanzia, sia a voce alta, con tono di voce espressivo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ia</w:t>
            </w:r>
            <w:r>
              <w:rPr>
                <w:rFonts w:ascii="Times New Roman" w:hAnsi="Times New Roman"/>
                <w:b/>
              </w:rPr>
              <w:t xml:space="preserve"> con lettura silenziosa e autonoma, riuscendo a formulare su di essi semplici pareri personali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lineRule="auto" w:line="235"/>
              <w:ind w:left="568" w:right="33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mpiegare tecniche di lettura silenziosa e di lettura espressiva ad alta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voce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98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Usare, nella lettura di vari tipi di testo, opportune strategie per analizzare il contenuto; porsi domande all’inizio e durante la lettura del testo; cogliere indizi utili a risolvere i nodi della</w:t>
            </w:r>
            <w:r>
              <w:rPr>
                <w:rFonts w:eastAsia="Times New Roman" w:cs="Times New Roman"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comprensione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286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Leggere testi narrativi e descrittivi, sia realistici sia fantastici, distinguendo l’invenzione letteraria dalla</w:t>
            </w:r>
            <w:r>
              <w:rPr>
                <w:rFonts w:eastAsia="Times New Roman" w:cs="Times New Roman"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realtà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242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Sfruttare le informazioni della titolazione, delle immagini e delle didascalie per farsi un’idea del testo che si intende</w:t>
            </w:r>
            <w:r>
              <w:rPr>
                <w:rFonts w:eastAsia="Times New Roman" w:cs="Times New Roman"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leggere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180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52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cercare informazioni in testi di diversa natura e provenienza per scopi pratici e/o conoscitivi applicando semplici tecniche di supporto alla</w:t>
            </w:r>
            <w:r>
              <w:rPr>
                <w:rFonts w:ascii="Times New Roman" w:hAnsi="Times New Roman"/>
                <w:spacing w:val="-11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omprensione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52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Seguire istruzioni scritte per realizzare prodotti, per regolare comportamenti, per svolgere un’attività, per realizzare un procedimento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52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eggere semplici e brevi testi letterari, sia poetici sia narrativi, mostrando di riconoscere le caratteristiche essenziali che li contraddistinguono ed esprimendo semplici pareri personali su di</w:t>
            </w:r>
            <w:r>
              <w:rPr>
                <w:rFonts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essi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788" w:leader="none"/>
              </w:tabs>
              <w:spacing w:lineRule="exact" w:line="293" w:before="204" w:after="0"/>
              <w:rPr>
                <w:rFonts w:ascii="Times New Roman" w:hAnsi="Times New Roman"/>
                <w:b/>
                <w:b/>
                <w:u w:val="single"/>
                <w:lang w:val="it-IT"/>
              </w:rPr>
            </w:pPr>
            <w:r>
              <w:rPr>
                <w:rFonts w:ascii="Times New Roman" w:hAnsi="Times New Roman"/>
                <w:b/>
                <w:u w:val="single"/>
                <w:lang w:val="it-IT"/>
              </w:rPr>
              <w:t>CONTENUTI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 w:before="204" w:after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ascii="Times New Roman" w:hAnsi="Times New Roman"/>
                <w:b/>
                <w:lang w:val="it-IT"/>
              </w:rPr>
              <w:t xml:space="preserve">   </w:t>
            </w:r>
            <w:r>
              <w:rPr>
                <w:rFonts w:ascii="Times New Roman" w:hAnsi="Times New Roman"/>
                <w:lang w:val="it-IT"/>
              </w:rPr>
              <w:t>TESTO NARRATIVO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/>
            </w:pPr>
            <w:r>
              <w:rPr>
                <w:rFonts w:eastAsia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 xml:space="preserve">testo realistico;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testo biografico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diari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Testo di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fantastico(mito leggenda, favola, fiaba)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fantasy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 di fantascienza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giall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 umoristic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storic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rPr/>
            </w:pPr>
            <w:r>
              <w:rPr>
                <w:rFonts w:eastAsia="Times New Roman" w:ascii="Times New Roman" w:hAnsi="Times New Roman"/>
                <w:b/>
              </w:rPr>
              <w:t xml:space="preserve">      </w:t>
            </w:r>
            <w:r>
              <w:rPr>
                <w:rFonts w:ascii="Times New Roman" w:hAnsi="Times New Roman"/>
              </w:rPr>
              <w:t>TESTO DESCRITTIV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TESTO ARGOMENTATIV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/>
              </w:rPr>
              <w:t>TESTO POETIC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  <w:tab w:val="left" w:pos="2221" w:leader="none"/>
                <w:tab w:val="left" w:pos="2986" w:leader="none"/>
              </w:tabs>
              <w:spacing w:lineRule="auto" w:line="235" w:before="2" w:after="0"/>
              <w:ind w:right="62" w:hanging="0"/>
              <w:jc w:val="both"/>
              <w:rPr>
                <w:rFonts w:ascii="Times New Roman" w:hAnsi="Times New Roman"/>
                <w:lang w:val="it-IT"/>
              </w:rPr>
            </w:pPr>
            <w:r>
              <w:rPr>
                <w:rFonts w:eastAsia="Times New Roman" w:ascii="Times New Roman" w:hAnsi="Times New Roman"/>
                <w:lang w:val="it-IT"/>
              </w:rPr>
              <w:t xml:space="preserve">     </w:t>
            </w:r>
            <w:r>
              <w:rPr>
                <w:rFonts w:ascii="Times New Roman" w:hAnsi="Times New Roman"/>
                <w:lang w:val="it-IT"/>
              </w:rPr>
              <w:t xml:space="preserve">TESTO INTORMATIVO 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88" w:leader="none"/>
              </w:tabs>
              <w:spacing w:lineRule="auto" w:line="235" w:before="2" w:after="0"/>
              <w:ind w:left="1147" w:right="62" w:hanging="360"/>
              <w:jc w:val="both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a cronaca</w:t>
              <w:tab/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88" w:leader="none"/>
                <w:tab w:val="left" w:pos="1168" w:leader="none"/>
              </w:tabs>
              <w:spacing w:lineRule="auto" w:line="235" w:before="2" w:after="0"/>
              <w:ind w:left="1147" w:right="62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l testo pubblicitario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TESTO REGOLATIVO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  <w:t>ATTIVITA’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spacing w:lineRule="exact" w:line="274"/>
              <w:ind w:left="852" w:right="9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Uso della biblioteca di classe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ettura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collettiva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ettura di brani di vario</w:t>
            </w:r>
            <w:r>
              <w:rPr>
                <w:rFonts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tip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spacing w:lineRule="exact" w:line="274" w:before="21" w:after="0"/>
              <w:ind w:left="852" w:right="32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Lettura a più voci di un brano con più</w:t>
            </w:r>
            <w:r>
              <w:rPr>
                <w:rFonts w:cs="Times New Roman"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personaggi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spacing w:lineRule="exact" w:line="274" w:before="21" w:after="0"/>
              <w:ind w:left="852" w:right="850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Divisione in sequenze e loro manipolazione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ind w:left="852" w:right="71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mpletamento di frasi con il vocabolo più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adatt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52" w:leader="none"/>
              </w:tabs>
              <w:ind w:left="852" w:right="71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ndividuazione delle parole chiave nei</w:t>
            </w:r>
            <w:r>
              <w:rPr>
                <w:rFonts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testi.</w:t>
            </w:r>
          </w:p>
        </w:tc>
      </w:tr>
      <w:tr>
        <w:trPr>
          <w:trHeight w:val="1693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RIVER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67" w:right="13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Produce testi corretti nell’ortografia, chiari e coerenti, legati alle diverse occasioni di scrittura che la scuola offre, rielabora testi manipolandoli, parafrasandoli, completandoli, trasformandoli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apisce e utilizza nell’uso orale e scritto i vocabolo fondamentali e quelli di alto uso; capisce e utilizza i più frequenti termini specifici legati alle discipline di studi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9" w:leader="none"/>
              </w:tabs>
              <w:snapToGrid w:val="false"/>
              <w:spacing w:lineRule="auto" w:line="235"/>
              <w:ind w:left="568" w:right="187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spacing w:lineRule="auto" w:line="235"/>
              <w:ind w:left="568" w:right="187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Raccogliere le idee, organizzarle per punti, pianificare la traccia di un racconto  o di</w:t>
            </w:r>
            <w:r>
              <w:rPr>
                <w:rFonts w:eastAsia="Times New Roman" w:cs="Times New Roman"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un’esperienza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6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rre racconti scritti di esperienze personali o vissute da altri e che contengano le informazioni essenziali relative a persone, luoghi, tempi, situazioni,</w:t>
            </w:r>
            <w:r>
              <w:rPr>
                <w:rFonts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azioni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spacing w:lineRule="exact" w:line="274" w:before="24" w:after="0"/>
              <w:ind w:left="568" w:right="37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rre testi creativi sulla base di modelli</w:t>
            </w:r>
            <w:r>
              <w:rPr>
                <w:rFonts w:ascii="Times New Roman" w:hAnsi="Times New Roman"/>
                <w:spacing w:val="-1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dati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ind w:left="568" w:right="241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Scrivere una lettera indirizzata a destinatari noti, adeguando le forme espressive al destinatario e alla situazione di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omunicazion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265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Esprimere per iscritto esperienze, emozioni, stati d’animo sotto forma di</w:t>
            </w:r>
            <w:r>
              <w:rPr>
                <w:rFonts w:eastAsia="Times New Roman" w:cs="Times New Roman" w:ascii="Times New Roman" w:hAnsi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diario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spacing w:before="2" w:after="0"/>
              <w:ind w:left="568" w:right="479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elaborare testi (ad esempio: parafrasare o riassumere un testo, trasformarlo, completarlo) e redigerne di</w:t>
            </w:r>
            <w:r>
              <w:rPr>
                <w:rFonts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nuovi.</w:t>
            </w:r>
          </w:p>
          <w:p>
            <w:pPr>
              <w:pStyle w:val="TableParagraph"/>
              <w:spacing w:lineRule="exact" w:line="271"/>
              <w:ind w:left="568" w:right="664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Scrivere semplici testi regolativi o progetti schematici per l’esecuzione di attività (ad</w:t>
            </w:r>
            <w:r>
              <w:rPr>
                <w:rFonts w:ascii="Times New Roman" w:hAnsi="Times New Roman"/>
                <w:lang w:val="it-IT"/>
              </w:rPr>
              <w:t xml:space="preserve"> gioco, ricette,</w:t>
            </w:r>
            <w:r>
              <w:rPr>
                <w:rFonts w:ascii="Times New Roman" w:hAnsi="Times New Roman"/>
                <w:spacing w:val="-8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ecc)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569" w:leader="none"/>
              </w:tabs>
              <w:spacing w:before="2" w:after="0"/>
              <w:ind w:left="643" w:right="271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ealizzare testi collettivi in cui si fanno resoconti di esperienze scolastiche, si illustrano procedimenti, si registrano opinioni su un argomento trattato in</w:t>
            </w:r>
            <w:r>
              <w:rPr>
                <w:rFonts w:ascii="Times New Roman" w:hAnsi="Times New Roman"/>
                <w:spacing w:val="-11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lasse.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569" w:leader="none"/>
              </w:tabs>
              <w:spacing w:before="2" w:after="0"/>
              <w:ind w:left="643" w:right="271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rre testi corretti dal punto di vista ortografico, morfosintattico, lessicale, in cui siano rispettate le funzioni sintattiche e semantiche dei principali segni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interpuntivi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8" w:leader="none"/>
              </w:tabs>
              <w:spacing w:lineRule="exact" w:line="293" w:before="204" w:after="0"/>
              <w:rPr>
                <w:rFonts w:ascii="Times New Roman" w:hAnsi="Times New Roman"/>
                <w:b/>
                <w:b/>
                <w:u w:val="single"/>
                <w:lang w:val="it-IT"/>
              </w:rPr>
            </w:pPr>
            <w:r>
              <w:rPr>
                <w:rFonts w:ascii="Times New Roman" w:hAnsi="Times New Roman"/>
                <w:b/>
                <w:u w:val="single"/>
                <w:lang w:val="it-IT"/>
              </w:rPr>
              <w:t>CONTENUT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88" w:leader="none"/>
              </w:tabs>
              <w:spacing w:lineRule="exact" w:line="293" w:before="204" w:after="0"/>
              <w:ind w:left="459" w:hanging="0"/>
              <w:rPr>
                <w:rFonts w:ascii="Times New Roman" w:hAnsi="Times New Roman"/>
                <w:b/>
                <w:b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TESTO NARRATIVO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/>
            </w:pPr>
            <w:r>
              <w:rPr>
                <w:rFonts w:eastAsia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 xml:space="preserve">testo realistico;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testo biografico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diari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Testo di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fantastico (mito leggenda, favola, fiaba)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fantasy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 di fantascienza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giall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 umoristic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Racconto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storic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/>
              </w:rPr>
              <w:t>TESTO DESCRITTIV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TESTO ARGOMENTATIV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</w:tabs>
              <w:spacing w:lineRule="exact" w:line="293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/>
              </w:rPr>
              <w:t>TESTO POETICO</w:t>
            </w:r>
          </w:p>
          <w:p>
            <w:pPr>
              <w:pStyle w:val="TableParagraph"/>
              <w:tabs>
                <w:tab w:val="clear" w:pos="708"/>
                <w:tab w:val="left" w:pos="788" w:leader="none"/>
                <w:tab w:val="left" w:pos="2221" w:leader="none"/>
                <w:tab w:val="left" w:pos="2986" w:leader="none"/>
              </w:tabs>
              <w:spacing w:lineRule="auto" w:line="235" w:before="2" w:after="0"/>
              <w:ind w:right="62" w:hanging="0"/>
              <w:jc w:val="both"/>
              <w:rPr>
                <w:rFonts w:ascii="Times New Roman" w:hAnsi="Times New Roman"/>
                <w:lang w:val="it-IT"/>
              </w:rPr>
            </w:pPr>
            <w:r>
              <w:rPr>
                <w:rFonts w:eastAsia="Times New Roman" w:ascii="Times New Roman" w:hAnsi="Times New Roman"/>
                <w:lang w:val="it-IT"/>
              </w:rPr>
              <w:t xml:space="preserve">     </w:t>
            </w:r>
            <w:r>
              <w:rPr>
                <w:rFonts w:ascii="Times New Roman" w:hAnsi="Times New Roman"/>
                <w:lang w:val="it-IT"/>
              </w:rPr>
              <w:t xml:space="preserve">TESTO INTORMATIVO 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88" w:leader="none"/>
                <w:tab w:val="left" w:pos="1168" w:leader="none"/>
              </w:tabs>
              <w:spacing w:lineRule="auto" w:line="235" w:before="2" w:after="0"/>
              <w:ind w:left="1147" w:right="62" w:hanging="360"/>
              <w:jc w:val="both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a cronaca</w:t>
              <w:tab/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788" w:leader="none"/>
                <w:tab w:val="left" w:pos="1168" w:leader="none"/>
              </w:tabs>
              <w:spacing w:lineRule="auto" w:line="235" w:before="2" w:after="0"/>
              <w:ind w:left="1147" w:right="62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l testo pubblicitario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TESTO REGOLATIVO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  <w:t>ATTIVITA’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74"/>
              <w:ind w:left="427" w:right="510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zione di testi che raccontino le proprie</w:t>
            </w:r>
            <w:r>
              <w:rPr>
                <w:rFonts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emozioni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74" w:before="21" w:after="0"/>
              <w:ind w:left="427" w:right="55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zione di testi sulla base di una traccia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data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74" w:before="21" w:after="0"/>
              <w:ind w:left="427" w:right="716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zione di testi che descrivano persone, oggetti e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luoghi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93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Descrizioni di ambienti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fantastici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ind w:left="427" w:right="110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Dall’immagine ai versi: scrittura di versi per esprimere emozioni e</w:t>
            </w:r>
            <w:r>
              <w:rPr>
                <w:rFonts w:eastAsia="Times New Roman" w:cs="Times New Roman" w:ascii="Times New Roman" w:hAnsi="Times New Roman"/>
                <w:spacing w:val="-1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sentimenti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93" w:before="2" w:after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struzione di acrostici e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alligrammi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93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ealizzazione di una storia</w:t>
            </w:r>
            <w:r>
              <w:rPr>
                <w:rFonts w:ascii="Times New Roman" w:hAnsi="Times New Roman"/>
                <w:spacing w:val="-1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omica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74" w:before="21" w:after="0"/>
              <w:ind w:left="427" w:right="561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zione di testi di vario tipo, nel rispetto delle relative</w:t>
            </w:r>
            <w:r>
              <w:rPr>
                <w:rFonts w:ascii="Times New Roman" w:hAnsi="Times New Roman"/>
                <w:spacing w:val="-10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trutture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exact" w:line="274" w:before="21" w:after="0"/>
              <w:ind w:left="427" w:right="561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assunto del contenuto di un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testo.</w:t>
            </w:r>
          </w:p>
        </w:tc>
      </w:tr>
      <w:tr>
        <w:trPr>
          <w:trHeight w:val="10198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IFLETTERE SULLA LINGU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7" w:right="6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’ consapevol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he</w:t>
            </w:r>
            <w:r>
              <w:rPr>
                <w:rFonts w:cs="Times New Roman" w:ascii="Times New Roman" w:hAnsi="Times New Roman"/>
                <w:b/>
              </w:rPr>
              <w:t xml:space="preserve"> nella comunicazione sono usate varietà diverse di lingua e lingue differenti (plurilinguismo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droneggia e applica in situazioni diverse le conoscenze fondamentali relative all’organizzazione logico-sintattica della frase semplice, alle parti del discorso (o categorie lessicali) e ai principal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onnettivi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64" w:firstLine="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Acquisizione del lessico ricettivo e produttivo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6" w:leader="none"/>
              </w:tabs>
              <w:spacing w:lineRule="exact" w:line="274"/>
              <w:ind w:left="784" w:right="93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mprendere ed utilizzare in modo appropriato il lessico di</w:t>
            </w:r>
            <w:r>
              <w:rPr>
                <w:rFonts w:ascii="Times New Roman" w:hAnsi="Times New Roman"/>
                <w:spacing w:val="-10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base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6" w:leader="none"/>
              </w:tabs>
              <w:ind w:left="784" w:right="328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rricchire il patrimonio lessicale attraverso attività comunicative orali, di lettura, di scrittura e attivando la conoscenza delle principali relazioni di significato tra le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parole.</w:t>
            </w:r>
          </w:p>
          <w:p>
            <w:pPr>
              <w:pStyle w:val="TableParagraph"/>
              <w:ind w:left="765" w:right="152" w:hanging="0"/>
              <w:rPr/>
            </w:pPr>
            <w:r>
              <w:rPr>
                <w:rFonts w:ascii="Times New Roman" w:hAnsi="Times New Roman"/>
                <w:lang w:val="it-IT"/>
              </w:rPr>
              <w:t>Comprendere che le parole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hanno</w:t>
            </w:r>
            <w:r>
              <w:rPr>
                <w:rFonts w:eastAsia="Times New Roman" w:cs="Times New Roman" w:ascii="Times New Roman" w:hAnsi="Times New Roman"/>
                <w:lang w:val="it-IT"/>
              </w:rPr>
              <w:t xml:space="preserve"> diverse accezioni e individuare l’accezione specifica di una parola in un</w:t>
            </w:r>
            <w:r>
              <w:rPr>
                <w:rFonts w:eastAsia="Times New Roman" w:cs="Times New Roman"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testo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54" w:leader="none"/>
              </w:tabs>
              <w:spacing w:before="2" w:after="0"/>
              <w:ind w:left="784" w:right="427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mprendere e utilizzare il significato di parole e termini specifici legati alle discipline di studio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6" w:leader="none"/>
              </w:tabs>
              <w:ind w:left="784" w:right="328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Utilizzare il dizionario come strumento di</w:t>
            </w:r>
            <w:r>
              <w:rPr>
                <w:rFonts w:ascii="Times New Roman" w:hAnsi="Times New Roman"/>
                <w:spacing w:val="-11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onsultazione.</w:t>
            </w:r>
          </w:p>
          <w:p>
            <w:pPr>
              <w:pStyle w:val="TableParagraph"/>
              <w:tabs>
                <w:tab w:val="clear" w:pos="708"/>
                <w:tab w:val="left" w:pos="776" w:leader="none"/>
              </w:tabs>
              <w:ind w:right="328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ind w:left="64" w:right="625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Elementi di grammatica esplicita e riflessione sugli usi della</w:t>
            </w:r>
            <w:r>
              <w:rPr>
                <w:rFonts w:ascii="Times New Roman" w:hAnsi="Times New Roman"/>
                <w:b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lingua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3" w:leader="none"/>
              </w:tabs>
              <w:ind w:left="784" w:right="468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3" w:leader="none"/>
              </w:tabs>
              <w:spacing w:lineRule="exact" w:line="274" w:before="24" w:after="0"/>
              <w:ind w:left="784" w:right="146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noscere i principali meccanismi di formazione delle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parole.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3" w:leader="none"/>
              </w:tabs>
              <w:spacing w:lineRule="auto" w:line="235" w:before="1" w:after="0"/>
              <w:ind w:left="784" w:right="129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mprendere le principali relazioni tra le parole sul piano dei significati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6" w:leader="none"/>
              </w:tabs>
              <w:spacing w:before="3" w:after="0"/>
              <w:ind w:left="784" w:right="69" w:hanging="348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 xml:space="preserve">Riconoscere la struttura del nucleo della frase semplice (la cosiddetta </w:t>
            </w:r>
            <w:r>
              <w:rPr>
                <w:rFonts w:ascii="Times New Roman" w:hAnsi="Times New Roman"/>
                <w:i/>
                <w:lang w:val="it-IT"/>
              </w:rPr>
              <w:t xml:space="preserve">frase minima </w:t>
            </w:r>
            <w:r>
              <w:rPr>
                <w:rFonts w:ascii="Times New Roman" w:hAnsi="Times New Roman"/>
                <w:lang w:val="it-IT"/>
              </w:rPr>
              <w:t>): predicato,</w:t>
            </w:r>
            <w:r>
              <w:rPr>
                <w:rFonts w:ascii="Times New Roman" w:hAnsi="Times New Roman"/>
                <w:spacing w:val="-1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oggetto, altri elementi richiesti dal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verbo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6" w:leader="none"/>
              </w:tabs>
              <w:spacing w:before="3" w:after="0"/>
              <w:ind w:left="784" w:right="69" w:hanging="348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conoscere in una frase o in un testo le parti del discorso, o categorie lessicali, riconoscerne i principali tratti</w:t>
            </w:r>
            <w:r>
              <w:rPr>
                <w:rFonts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grammatical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8" w:leader="none"/>
              </w:tabs>
              <w:spacing w:lineRule="auto" w:line="240" w:before="1" w:after="0"/>
              <w:ind w:left="784" w:right="129" w:hanging="348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Conoscere le fondamentali convenzioni ortografiche 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servirsi di questa conoscenza per rivedere la propria produzione scritta e correggere eventuali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errori.</w:t>
            </w:r>
          </w:p>
          <w:p>
            <w:pPr>
              <w:pStyle w:val="TableParagraph"/>
              <w:tabs>
                <w:tab w:val="clear" w:pos="708"/>
                <w:tab w:val="left" w:pos="776" w:leader="none"/>
              </w:tabs>
              <w:spacing w:before="3" w:after="0"/>
              <w:ind w:left="784" w:righ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exact" w:line="274"/>
              <w:ind w:left="896" w:right="998" w:hanging="36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CONTENUTI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74"/>
              <w:ind w:left="176" w:right="998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Gli elementi della comunicazione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I registri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linguistic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I linguaggi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</w:rPr>
              <w:t>settorial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74" w:before="21" w:after="0"/>
              <w:ind w:left="176" w:right="581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e origini della lingua italiana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/>
            </w:pPr>
            <w:r>
              <w:rPr>
                <w:rFonts w:eastAsia="Times New Roman" w:cs="Times New Roman" w:ascii="Times New Roman" w:hAnsi="Times New Roman"/>
              </w:rPr>
              <w:t>L’evoluzione della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ngua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a lingua e i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dialett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 w:before="1" w:after="0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e parole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straniere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 prefissi e i</w:t>
            </w:r>
            <w:r>
              <w:rPr>
                <w:rFonts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uffiss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</w:rPr>
              <w:t>Polisemia, omonimia, sinonimia;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176" w:leader="none"/>
              </w:tabs>
              <w:spacing w:lineRule="exact" w:line="293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ascii="Times New Roman" w:hAnsi="Times New Roman"/>
                <w:b/>
                <w:u w:val="single"/>
              </w:rPr>
              <w:t>ATTIVITA’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Giochi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linguistic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74" w:before="21" w:after="0"/>
              <w:ind w:left="176" w:right="438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Esercitazioni attraverso materiale strutturato e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non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Produzione di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cartelloni: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avori di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gruppo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exact" w:line="274" w:before="21" w:after="0"/>
              <w:ind w:left="176" w:right="662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ettura di brani con riferimenti dialettali;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176" w:leader="none"/>
              </w:tabs>
              <w:spacing w:lineRule="exact" w:line="274" w:before="21" w:after="0"/>
              <w:ind w:left="896" w:right="662" w:hanging="360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ascii="Times New Roman" w:hAnsi="Times New Roman"/>
                <w:b/>
                <w:u w:val="single"/>
                <w:lang w:val="it-IT"/>
              </w:rPr>
              <w:t>CONTENUTI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ind w:left="176" w:right="110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e parti variabili e invariabili del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discorso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before="31" w:after="0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Sintassi della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frase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Complemento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diretto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ind w:left="176" w:right="808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Complementi indiretti principal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before="31" w:after="0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Correttezza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ortografica.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verbi.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lineRule="exact" w:line="274" w:before="16" w:after="0"/>
              <w:ind w:left="896" w:right="422" w:hanging="360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it-IT"/>
              </w:rPr>
              <w:t>ATTIVITA’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lineRule="exact" w:line="274" w:before="16" w:after="0"/>
              <w:ind w:left="176" w:right="422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Forme</w:t>
            </w:r>
            <w:r>
              <w:rPr>
                <w:rFonts w:eastAsia="Times New Roman" w:cs="Times New Roman" w:ascii="Times New Roman" w:hAnsi="Times New Roman"/>
              </w:rPr>
              <w:t xml:space="preserve"> Riconoscimento delle forme verbali all’interno di testi e semplic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as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lineRule="exact" w:line="274" w:before="21" w:after="0"/>
              <w:ind w:left="176" w:right="115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scrittura di frasi in base al posizionamento flessibile dei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intagmi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ind w:left="176" w:right="486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mpletamento di testi con le parti variabili del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ind w:left="176" w:right="486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discorso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lineRule="exact" w:line="274" w:before="24" w:after="0"/>
              <w:ind w:left="176" w:right="598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roduzione di frasi con parti del discorso</w:t>
            </w:r>
            <w:r>
              <w:rPr>
                <w:rFonts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assegnate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lineRule="exact" w:line="274" w:before="21" w:after="0"/>
              <w:ind w:left="176" w:right="67" w:hanging="142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conoscimento delle parti del discorso in un testo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assegnato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  <w:tab w:val="left" w:pos="569" w:leader="none"/>
              </w:tabs>
              <w:spacing w:lineRule="exact" w:line="293"/>
              <w:ind w:left="176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Analisi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grammatical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before="0" w:after="160"/>
              <w:ind w:left="176" w:hanging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nalisi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log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37"/>
        <w:gridCol w:w="2589"/>
        <w:gridCol w:w="5528"/>
        <w:gridCol w:w="5529"/>
      </w:tblGrid>
      <w:tr>
        <w:trPr>
          <w:trHeight w:val="8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892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E E IMMAGIN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EGGERE-PRODURRE 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L'alunno utilizza le conoscenze e le abilità relative al linguaggio visivo per produrre varie tipologie di testi visivi e rielaborare in modo creativo le immagini con molteplici tecniche, materiali e</w:t>
            </w:r>
            <w:r>
              <w:rPr>
                <w:rFonts w:cs="Times New Roman" w:ascii="Times New Roman" w:hAnsi="Times New Roman"/>
                <w:b/>
                <w:spacing w:val="-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>strumenti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Garamond-Regular" w:hAnsi="AGaramond-Regular" w:cs="AGaramond-Regular"/>
                <w:color w:val="231F20"/>
              </w:rPr>
            </w:pPr>
            <w:r>
              <w:rPr>
                <w:rFonts w:ascii="Times New Roman" w:hAnsi="Times New Roman"/>
                <w:b/>
              </w:rPr>
              <w:t>Legge gli aspetti formali di alcune opere; apprezza opere d'arte e oggetti di artigianato.</w:t>
            </w:r>
          </w:p>
          <w:p>
            <w:pPr>
              <w:pStyle w:val="Normal"/>
              <w:spacing w:lineRule="auto" w:line="240" w:before="0" w:after="0"/>
              <w:ind w:left="150" w:hanging="0"/>
              <w:contextualSpacing/>
              <w:rPr>
                <w:rFonts w:ascii="AGaramond-Regular" w:hAnsi="AGaramond-Regular" w:cs="AGaramond-Regular"/>
                <w:color w:val="231F20"/>
              </w:rPr>
            </w:pPr>
            <w:r>
              <w:rPr>
                <w:rFonts w:cs="AGaramond-Regular" w:ascii="AGaramond-Regular" w:hAnsi="AGaramond-Regular"/>
                <w:color w:val="231F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AGaramond-Regular"/>
                <w:b/>
                <w:b/>
                <w:color w:val="231F20"/>
              </w:rPr>
            </w:pPr>
            <w:r>
              <w:rPr>
                <w:rFonts w:cs="AGaramond-Regular" w:ascii="Times New Roman" w:hAnsi="Times New Roman"/>
                <w:b/>
                <w:color w:val="231F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b/>
              </w:rPr>
              <w:t>Conosce i principali beni artistico-culturali presenti nel proprio territorio e mette in atto pratiche di rispetto e</w:t>
            </w:r>
            <w:r>
              <w:rPr>
                <w:rFonts w:ascii="Times New Roman" w:hAnsi="Times New Roman"/>
                <w:b/>
                <w:spacing w:val="-7"/>
              </w:rPr>
              <w:t xml:space="preserve"> </w:t>
            </w:r>
            <w:r>
              <w:rPr>
                <w:rFonts w:ascii="Times New Roman" w:hAnsi="Times New Roman"/>
                <w:b/>
              </w:rPr>
              <w:t>salvaguar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Esprimersi e</w:t>
            </w:r>
            <w:r>
              <w:rPr>
                <w:rFonts w:ascii="Times New Roman" w:hAnsi="Times New Roman"/>
                <w:b/>
                <w:spacing w:val="-10"/>
              </w:rPr>
              <w:t xml:space="preserve"> </w:t>
            </w:r>
            <w:r>
              <w:rPr>
                <w:rFonts w:ascii="Times New Roman" w:hAnsi="Times New Roman"/>
                <w:b/>
              </w:rPr>
              <w:t>comunicare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773" w:leader="none"/>
              </w:tabs>
              <w:ind w:left="784" w:right="226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 creativamente produzioni personali e autentiche per esprimere sensazioni ed emozioni; rappresentare e comunicare la realtà</w:t>
            </w:r>
            <w:r>
              <w:rPr>
                <w:rFonts w:cs="Times New Roman" w:ascii="Times New Roman" w:hAnsi="Times New Roman"/>
                <w:spacing w:val="-1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percepita.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773" w:leader="none"/>
              </w:tabs>
              <w:spacing w:before="120" w:after="0"/>
              <w:ind w:left="784" w:right="266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Sperimentare strumenti e tecniche diverse per realizzare prodotti grafici, plastici, pittorici e</w:t>
            </w:r>
            <w:r>
              <w:rPr>
                <w:rFonts w:ascii="Times New Roman" w:hAnsi="Times New Roman"/>
                <w:spacing w:val="-8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multimediali.</w:t>
            </w:r>
          </w:p>
          <w:p>
            <w:pPr>
              <w:pStyle w:val="TableParagraph"/>
              <w:ind w:right="68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Osservare e leggere le</w:t>
            </w:r>
            <w:r>
              <w:rPr>
                <w:rFonts w:ascii="Times New Roman" w:hAnsi="Times New Roman"/>
                <w:b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immagini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785" w:leader="none"/>
              </w:tabs>
              <w:ind w:left="784" w:right="78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conoscere in un testo iconico-visivo gli elementi grammaticali e tecnici del linguaggio visuale (linee, colori, forme, volume, spazio) e del linguaggio audiovisivo (piani, campi, sequenze, struttura narrativa, movimento...) individuando il loro significato espressivo</w:t>
            </w:r>
          </w:p>
          <w:p>
            <w:pPr>
              <w:pStyle w:val="TableParagraph"/>
              <w:tabs>
                <w:tab w:val="clear" w:pos="708"/>
                <w:tab w:val="left" w:pos="785" w:leader="none"/>
              </w:tabs>
              <w:ind w:left="784" w:right="78" w:hanging="0"/>
              <w:rPr/>
            </w:pPr>
            <w:r>
              <w:rPr>
                <w:rFonts w:ascii="Times New Roman" w:hAnsi="Times New Roman"/>
                <w:lang w:val="it-IT"/>
              </w:rPr>
              <w:t>. beni culturali, ambientali ed artigianali presenti nel proprio territorio, operando una prima analisi e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lassificazione</w:t>
            </w:r>
          </w:p>
          <w:p>
            <w:pPr>
              <w:pStyle w:val="TableParagraph"/>
              <w:ind w:right="68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Comprendere e apprezzare le ope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d’arte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85" w:leader="none"/>
              </w:tabs>
              <w:ind w:left="784" w:right="23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Individuare in un’opera d’arte , sia antica che moderna, gli elementi essenziali della forma, del linguaggio, della tecnica e dello stile dell’artista per comprenderne il messaggio e la funzione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85" w:leader="none"/>
              </w:tabs>
              <w:spacing w:lineRule="auto" w:line="232"/>
              <w:ind w:left="784" w:right="72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Familiarizzare con alcune forme di arte e di produzione artigianale appartenenti alla propria e ad altre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culture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785" w:leader="none"/>
              </w:tabs>
              <w:spacing w:lineRule="auto" w:line="232"/>
              <w:ind w:left="784" w:right="72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conoscere e apprezzare nel proprio territorio gli aspetti più caratteristici  del patrimonio ambientale e urbanistico e i principali monumenti storico- artistici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464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CONTENUT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3"/>
                <w:sz w:val="20"/>
                <w:szCs w:val="20"/>
              </w:rPr>
              <w:t xml:space="preserve">La </w:t>
            </w:r>
            <w:r>
              <w:rPr>
                <w:rFonts w:ascii="Times New Roman" w:hAnsi="Times New Roman"/>
                <w:sz w:val="20"/>
                <w:szCs w:val="20"/>
              </w:rPr>
              <w:t>classificazione delle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immagin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l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frottage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3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Disegni di vari artisti famos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39" w:after="0"/>
              <w:ind w:left="34" w:right="12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Le forme geometriche fondamental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3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Le nature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morte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4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 ritmi e le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simmetrie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42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>Il colore nella natura e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>nell’arte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3" w:leader="none"/>
              </w:tabs>
              <w:spacing w:before="39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Uso della</w:t>
            </w:r>
            <w:r>
              <w:rPr>
                <w:rFonts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tempera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42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 disegni</w:t>
            </w:r>
            <w:r>
              <w:rPr>
                <w:rFonts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linear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39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Le forme e i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colori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3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 collage e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’assemblaggio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  <w:tab w:val="left" w:pos="428" w:leader="none"/>
              </w:tabs>
              <w:spacing w:before="42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I beni culturali del proprio territori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76" w:leader="none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u w:val="single"/>
              </w:rPr>
              <w:t>ATTIVITA’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pacing w:lineRule="auto" w:line="240" w:before="0" w:after="0"/>
              <w:ind w:left="34" w:hanging="34"/>
              <w:contextualSpacing/>
              <w:rPr>
                <w:rFonts w:ascii="Times New Roman" w:hAnsi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iflessioni e classificazioni delle immagini (cartacee, fotografiche)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 w:before="21" w:after="0"/>
              <w:ind w:left="34" w:right="220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Produzione di immagini con il</w:t>
            </w:r>
            <w:r>
              <w:rPr>
                <w:rFonts w:ascii="Times New Roman" w:hAnsi="Times New Roman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frottage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  <w:tab w:val="left" w:pos="426" w:leader="none"/>
              </w:tabs>
              <w:ind w:left="34" w:right="529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Disegnare forme geometriche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auto" w:line="232" w:before="4" w:after="0"/>
              <w:ind w:left="34" w:right="10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>Analisi di opere d’arte in cui sono evidenti forme e contorni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 w:before="24" w:after="0"/>
              <w:ind w:left="34" w:right="409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Cercare immagini con ritmi e</w:t>
            </w:r>
            <w:r>
              <w:rPr>
                <w:rFonts w:ascii="Times New Roman" w:hAnsi="Times New Roman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simmetrie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 w:before="24" w:after="0"/>
              <w:ind w:left="34" w:right="489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Riconoscere i vari elementi di</w:t>
            </w:r>
            <w:r>
              <w:rPr>
                <w:rFonts w:ascii="Times New Roman" w:hAnsi="Times New Roman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immagini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 w:before="24" w:after="0"/>
              <w:ind w:left="34" w:right="489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Disegnare i contorni di vari oggetti per</w:t>
            </w:r>
            <w:r>
              <w:rPr>
                <w:rFonts w:ascii="Times New Roman" w:hAnsi="Times New Roman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ottenere  figure</w:t>
            </w:r>
          </w:p>
          <w:p>
            <w:pPr>
              <w:pStyle w:val="TableParagraph"/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 w:before="24" w:after="0"/>
              <w:ind w:left="34" w:right="489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it-IT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semplificate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Creazioni di immagini con il</w:t>
            </w:r>
            <w:r>
              <w:rPr>
                <w:rFonts w:ascii="Times New Roman" w:hAnsi="Times New Roman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collage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Osservare e leggere fotografie e immagini pubblicitarie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Creazione di oggetti con materiali e tecniche diverse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sz w:val="20"/>
                <w:szCs w:val="20"/>
                <w:lang w:val="it-IT"/>
              </w:rPr>
              <w:t>Definire i beni culturali presenti nel</w:t>
            </w:r>
            <w:r>
              <w:rPr>
                <w:rFonts w:ascii="Times New Roman" w:hAnsi="Times New Roman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>territorio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Produzioni d i disegni con varie tecniche in occasione di </w:t>
            </w:r>
          </w:p>
          <w:p>
            <w:pPr>
              <w:pStyle w:val="TableParagraph"/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>particolari ricorrenze ed eventi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Creazioni di manufatti in occasione di particolari    </w:t>
            </w:r>
          </w:p>
          <w:p>
            <w:pPr>
              <w:pStyle w:val="TableParagraph"/>
              <w:tabs>
                <w:tab w:val="clear" w:pos="708"/>
                <w:tab w:val="left" w:pos="176" w:leader="none"/>
                <w:tab w:val="left" w:pos="426" w:leader="none"/>
              </w:tabs>
              <w:spacing w:lineRule="exact" w:line="274"/>
              <w:ind w:left="34" w:right="381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>ricorrenze</w:t>
            </w:r>
          </w:p>
        </w:tc>
      </w:tr>
      <w:tr>
        <w:trPr>
          <w:trHeight w:val="1134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2103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EOGRAFI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IENT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7" w:right="236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TableParagraph"/>
              <w:ind w:left="67" w:right="236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L’alunno si orienta nello spazio circostante e sulle carte geografiche, utilizzando riferimenti topologici e punti cardinal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spacing w:lineRule="exact" w:line="274"/>
              <w:ind w:left="427" w:right="246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Orientarsi utilizzando  i punti cardinali in relazione al</w:t>
            </w:r>
            <w:r>
              <w:rPr>
                <w:rFonts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Sole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spacing w:lineRule="auto" w:line="232" w:before="1" w:after="0"/>
              <w:ind w:left="427" w:right="345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Estendere le proprie carte mentali al territorio italiano attraverso gli strumenti dell’osservazione indiretta (filmati, documenti, fotografie,</w:t>
            </w:r>
            <w:r>
              <w:rPr>
                <w:rFonts w:eastAsia="Times New Roman" w:cs="Times New Roman"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ecc)</w:t>
            </w:r>
          </w:p>
          <w:p>
            <w:pPr>
              <w:pStyle w:val="TableParagraph"/>
              <w:spacing w:lineRule="auto" w:line="254" w:before="5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hanging="0"/>
              <w:contextualSpacing/>
              <w:rPr>
                <w:rFonts w:ascii="AGaramond-Regular" w:hAnsi="AGaramond-Regular" w:eastAsia="Times New Roman" w:cs="AGaramond-Regular"/>
                <w:b/>
                <w:b/>
                <w:bCs/>
                <w:lang w:val="it-IT"/>
              </w:rPr>
            </w:pPr>
            <w:r>
              <w:rPr>
                <w:rFonts w:eastAsia="Times New Roman" w:cs="AGaramond-Regular" w:ascii="AGaramond-Regular" w:hAnsi="AGaramond-Regular"/>
                <w:b/>
                <w:bCs/>
                <w:lang w:val="it-IT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28" w:leader="none"/>
              </w:tabs>
              <w:rPr/>
            </w:pPr>
            <w:r>
              <w:rPr>
                <w:rFonts w:cs="AGaramond-Regular" w:ascii="AGaramond-Regular" w:hAnsi="AGaramond-Regular"/>
                <w:b/>
                <w:color w:val="231F20"/>
                <w:u w:val="single"/>
              </w:rPr>
              <w:t>CONTENU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Italia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o Stato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Italian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Le region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ll’Italia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spacing w:before="4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settentrionale,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centra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AGaramond-Regular" w:hAnsi="AGaramond-Regular" w:cs="AGaramond-Regular"/>
                <w:b/>
                <w:b/>
                <w:color w:val="231F20"/>
                <w:u w:val="single"/>
              </w:rPr>
            </w:pPr>
            <w:r>
              <w:rPr>
                <w:rFonts w:eastAsia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meridionale e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nsulare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u w:val="single"/>
              </w:rPr>
            </w:r>
          </w:p>
          <w:p>
            <w:pPr>
              <w:pStyle w:val="TableParagraph"/>
              <w:numPr>
                <w:ilvl w:val="0"/>
                <w:numId w:val="16"/>
              </w:numPr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ATTIVITA’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653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La posizione dell’Italia nell’Unione Europea e nel mondo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8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mprendere gli elementi costitutivi dello Stato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Italiano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718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mprender e il concetto e il funzionamen to di Regione, Provincia e Comune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939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Il simboli geografici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8" w:leader="none"/>
              </w:tabs>
              <w:spacing w:lineRule="auto" w:line="268"/>
              <w:ind w:left="427" w:right="753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ettura della legenda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28" w:leader="none"/>
              </w:tabs>
              <w:spacing w:lineRule="auto" w:line="268"/>
              <w:ind w:left="427" w:right="753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Lettura di diversi tipi di carte (tematiche, stradali, ecc)  e di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immagini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22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 principali aspetti morfologici ed idrografici e le caratteristiche climatiche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517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ocalizzazione delle principali città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233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icerca approfondita sulla nostra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Regione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20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 xml:space="preserve">Osservazioni sulle caratteristiche fisico- antropiche </w:t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76"/>
              <w:ind w:left="427" w:right="204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di alcune regioni per farne analisi comparate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427" w:right="18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Osservazioni sulle conseguenze dell’ intervento dell’ uomo : inquinamento, alterazioni dell’ equilibrio naturale (frane, alluvioni, ecc)</w:t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76"/>
              <w:ind w:left="427" w:right="187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76"/>
              <w:ind w:left="427" w:right="187" w:hanging="0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28" w:leader="none"/>
              </w:tabs>
              <w:spacing w:lineRule="auto" w:line="276"/>
              <w:ind w:left="720" w:right="18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</w:rPr>
              <w:t>Relazioni orali e scritte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NGUAGGIO GEOGRAFICITA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7" w:right="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  <w:p>
            <w:pPr>
              <w:pStyle w:val="TableParagraph"/>
              <w:ind w:left="67" w:right="98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Utilizza il linguaggio della geo-graficità per interpretare carte geografiche e globo terrestre, realizzare semplici schizzi cartografici e carte tematiche, progettare percorsi e itinerari di viaggio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left="67" w:right="236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icava informazioni geografiche da una pluralità di</w:t>
            </w:r>
            <w:r>
              <w:rPr>
                <w:rFonts w:cs="Times New Roman" w:ascii="Times New Roman" w:hAnsi="Times New Roman"/>
                <w:b/>
                <w:spacing w:val="-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>fonti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4"/>
              <w:ind w:left="67" w:right="8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nguaggio della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eo-graficità</w:t>
            </w:r>
          </w:p>
          <w:p>
            <w:pPr>
              <w:pStyle w:val="TableParagraph"/>
              <w:spacing w:lineRule="auto" w:line="254" w:before="9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spacing w:lineRule="auto" w:line="254"/>
              <w:ind w:left="427" w:right="11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Analizzare i principali caratteri fisici del territorio, fatti e fenomeni locali e globali ,interpretando carte geografiche di diversa scala, carte tematiche, grafici,  repertori statistici relativi a indicatori socio-demografici ed</w:t>
            </w:r>
            <w:r>
              <w:rPr>
                <w:rFonts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economici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spacing w:lineRule="auto" w:line="254" w:before="2" w:after="0"/>
              <w:ind w:left="427" w:right="365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Localizzare sulla carta geografica dell’Italia le regioni fisiche, storiche e amministrative; localizzare sul planisfero e sul globo la posizione dell’Italia in Europa e nel</w:t>
            </w:r>
            <w:r>
              <w:rPr>
                <w:rFonts w:eastAsia="Times New Roman" w:cs="Times New Roman"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mondo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spacing w:lineRule="auto" w:line="254" w:before="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Paesaggio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28" w:leader="none"/>
              </w:tabs>
              <w:spacing w:lineRule="auto" w:line="254" w:before="1" w:after="0"/>
              <w:ind w:left="427" w:right="93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Conoscere gli elementi che caratterizzano i principali paesaggi italiani individuando gli elementi di particolare valore ambientale e culturale da tutelare e</w:t>
            </w:r>
            <w:r>
              <w:rPr>
                <w:rFonts w:ascii="Times New Roman" w:hAnsi="Times New Roman"/>
                <w:spacing w:val="-3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valorizzare</w:t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54" w:before="1" w:after="0"/>
              <w:ind w:right="9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54" w:before="1" w:after="0"/>
              <w:ind w:right="9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54" w:before="1" w:after="0"/>
              <w:ind w:right="9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54" w:before="1" w:after="0"/>
              <w:ind w:right="9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spacing w:lineRule="auto" w:line="254" w:before="1" w:after="0"/>
              <w:ind w:right="9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150" w:hanging="150"/>
              <w:contextualSpacing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ARTE MENTALI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iconosce e denomina i principali “oggetti” geografici (fiumi, colline, laghi, monti, pianure, ecc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54"/>
              <w:ind w:right="849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TableParagraph"/>
              <w:spacing w:lineRule="auto" w:line="254"/>
              <w:ind w:right="849" w:hanging="0"/>
              <w:rPr>
                <w:rFonts w:ascii="Times New Roman" w:hAnsi="Times New Roman"/>
                <w:b/>
                <w:b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</w:r>
          </w:p>
          <w:p>
            <w:pPr>
              <w:pStyle w:val="TableParagraph"/>
              <w:spacing w:lineRule="auto" w:line="254"/>
              <w:ind w:right="84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Regione e sistema</w:t>
            </w:r>
            <w:r>
              <w:rPr>
                <w:rFonts w:ascii="Times New Roman" w:hAnsi="Times New Roman"/>
                <w:b/>
                <w:spacing w:val="-8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territoriale</w:t>
            </w:r>
          </w:p>
          <w:p>
            <w:pPr>
              <w:pStyle w:val="TableParagraph"/>
              <w:spacing w:lineRule="auto" w:line="254"/>
              <w:ind w:right="849" w:hanging="0"/>
              <w:rPr/>
            </w:pPr>
            <w:r>
              <w:rPr>
                <w:rFonts w:ascii="Times New Roman" w:hAnsi="Times New Roman"/>
                <w:lang w:val="it-IT"/>
              </w:rPr>
              <w:t>Acquisire il concetto di regione geografica</w:t>
            </w:r>
            <w:r>
              <w:rPr>
                <w:rFonts w:ascii="Times New Roman" w:hAnsi="Times New Roman"/>
                <w:spacing w:val="-1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(fisica, climatica, socio-culturale, amministrativa) e utilizzarlo a partire dal contesto</w:t>
            </w:r>
            <w:r>
              <w:rPr>
                <w:rFonts w:ascii="Times New Roman" w:hAnsi="Times New Roman"/>
                <w:spacing w:val="-6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italiano</w:t>
            </w:r>
          </w:p>
          <w:p>
            <w:pPr>
              <w:pStyle w:val="TableParagraph"/>
              <w:spacing w:lineRule="auto" w:line="254"/>
              <w:ind w:right="849" w:hanging="0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</w:r>
          </w:p>
          <w:p>
            <w:pPr>
              <w:pStyle w:val="TableParagraph"/>
              <w:spacing w:lineRule="auto" w:line="254"/>
              <w:ind w:right="849" w:hanging="0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</w:r>
          </w:p>
          <w:p>
            <w:pPr>
              <w:pStyle w:val="TableParagraph"/>
              <w:spacing w:lineRule="auto" w:line="254"/>
              <w:ind w:right="849" w:hanging="0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</w:r>
          </w:p>
          <w:p>
            <w:pPr>
              <w:pStyle w:val="TableParagraph"/>
              <w:spacing w:lineRule="auto" w:line="254"/>
              <w:ind w:right="84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hanging="0"/>
              <w:contextualSpacing/>
              <w:rPr>
                <w:rFonts w:ascii="AGaramond-Regular" w:hAnsi="AGaramond-Regular" w:eastAsia="Times New Roman" w:cs="AGaramond-Regular"/>
                <w:lang w:val="it-IT"/>
              </w:rPr>
            </w:pPr>
            <w:r>
              <w:rPr>
                <w:rFonts w:eastAsia="Times New Roman" w:cs="AGaramond-Regular" w:ascii="AGaramond-Regular" w:hAnsi="AGaramond-Regular"/>
                <w:lang w:val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hanging="0"/>
              <w:contextualSpacing/>
              <w:rPr>
                <w:rFonts w:ascii="AGaramond-Regular" w:hAnsi="AGaramond-Regular" w:cs="AGaramond-Regular"/>
              </w:rPr>
            </w:pPr>
            <w:r>
              <w:rPr>
                <w:rFonts w:cs="AGaramond-Regular" w:ascii="AGaramond-Regular" w:hAnsi="AGaramond-Regul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50" w:hanging="0"/>
              <w:contextualSpacing/>
              <w:rPr>
                <w:rFonts w:ascii="AGaramond-Regular" w:hAnsi="AGaramond-Regular" w:cs="AGaramond-Regular"/>
              </w:rPr>
            </w:pPr>
            <w:r>
              <w:rPr>
                <w:rFonts w:cs="AGaramond-Regular" w:ascii="AGaramond-Regular" w:hAnsi="AGaramond-Regular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ESAGGI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dividua i caratteri che connotano i paesaggi con particolare attenzione a quelli</w:t>
            </w:r>
            <w:r>
              <w:rPr>
                <w:rFonts w:ascii="Times New Roman" w:hAnsi="Times New Roman"/>
                <w:b/>
                <w:spacing w:val="-5"/>
              </w:rPr>
              <w:t xml:space="preserve"> </w:t>
            </w:r>
            <w:r>
              <w:rPr>
                <w:rFonts w:ascii="Times New Roman" w:hAnsi="Times New Roman"/>
                <w:b/>
              </w:rPr>
              <w:t>italiani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Individuare problemi relativi alla tutela e valorizzazione del patrimonio naturale e culturale, proponendo soluzioni idonee nel proprio contesto di vi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82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USIC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L’alunno esplora, discrimina ed elabora eventi sonori dal punto di vista qualitativo, spaziale e in riferimento alla loro fonte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right="126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Esplora diverse possibilità espressive della voce, di oggetti sonori e strumenti musicali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right="73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Articola combinazioni timbriche, ritmiche e melodiche, applicando schemi elementari; le esegue con la voce, il corpo e gli strumenti, compresi quelli della tecnologia informatica.</w:t>
            </w:r>
          </w:p>
          <w:p>
            <w:pPr>
              <w:pStyle w:val="TableParagraph"/>
              <w:ind w:right="226" w:hanging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right="226" w:hanging="0"/>
              <w:rPr/>
            </w:pPr>
            <w:r>
              <w:rPr>
                <w:rFonts w:ascii="Times New Roman" w:hAnsi="Times New Roman"/>
                <w:b/>
                <w:lang w:val="it-IT"/>
              </w:rPr>
              <w:t>Improvvisa liberamente e in modo creativo, imparando gradualmente a dominare tecniche</w:t>
            </w:r>
            <w:r>
              <w:rPr>
                <w:rFonts w:ascii="Times New Roman" w:hAnsi="Times New Roman"/>
                <w:b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 xml:space="preserve">e  </w:t>
            </w:r>
          </w:p>
          <w:p>
            <w:pPr>
              <w:pStyle w:val="TableParagraph"/>
              <w:ind w:left="67" w:right="226" w:hanging="0"/>
              <w:rPr>
                <w:rFonts w:ascii="Times New Roman" w:hAnsi="Times New Roman"/>
                <w:b/>
                <w:b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</w:r>
          </w:p>
          <w:p>
            <w:pPr>
              <w:pStyle w:val="TableParagraph"/>
              <w:ind w:left="67" w:right="226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Saper eseguire semplici brani vocali / strumentali appartenenti a generi e culture differenti, utilizzando anche strumenti didattici e auto costruiti.</w:t>
            </w:r>
          </w:p>
          <w:p>
            <w:pPr>
              <w:pStyle w:val="TableParagraph"/>
              <w:ind w:right="279" w:hanging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right="279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Riconosce gli elementi costitutivi di un semplice brano</w:t>
            </w:r>
            <w:r>
              <w:rPr>
                <w:rFonts w:ascii="Times New Roman" w:hAnsi="Times New Roman"/>
                <w:b/>
                <w:spacing w:val="-11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musica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scolta, interpreta e descrive brani musicali di diverso</w:t>
            </w:r>
            <w:r>
              <w:rPr>
                <w:rFonts w:ascii="Times New Roman" w:hAnsi="Times New Roman"/>
                <w:b/>
                <w:spacing w:val="-7"/>
              </w:rPr>
              <w:t xml:space="preserve"> </w:t>
            </w:r>
            <w:r>
              <w:rPr>
                <w:rFonts w:ascii="Times New Roman" w:hAnsi="Times New Roman"/>
                <w:b/>
              </w:rPr>
              <w:t>gene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79" w:leader="none"/>
              </w:tabs>
              <w:ind w:left="424" w:right="26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Utilizzare voce, strumenti e nuove tecnologie sonore in modo creativo e consapevole, ampliando con gradualità le proprie capacità di invenzione e improvvisazione</w:t>
            </w:r>
            <w:r>
              <w:rPr>
                <w:rFonts w:cs="Times New Roman"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sonoro-musicale.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279" w:leader="none"/>
              </w:tabs>
              <w:spacing w:before="2" w:after="0"/>
              <w:ind w:left="424" w:right="104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Eseguire collettivamente ed individualmente brani vocali/strumentali anche polifonici, curando l’intonazione, l’espressività e l’interpretazione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25" w:leader="none"/>
              </w:tabs>
              <w:ind w:left="424" w:right="31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Valutare aspetti funzionali ed estetici in brani musicali di vario genere e stile, in relazione al riconoscimento di culture, di tempi e luoghi</w:t>
            </w:r>
            <w:r>
              <w:rPr>
                <w:rFonts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diversi.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25" w:leader="none"/>
              </w:tabs>
              <w:ind w:left="424" w:right="16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Riconoscere e classificare gli elementi costitutivi basilari del linguaggio musicale all’interno di brani di vario genere e provenienza.</w:t>
            </w:r>
          </w:p>
          <w:p>
            <w:pPr>
              <w:pStyle w:val="Paragrafoelenco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25" w:leader="none"/>
              </w:tabs>
              <w:ind w:left="424" w:right="165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Rappresentare gli elementi basilari di eventi sonori e musicali attraverso sistemi simbolici convenzionali e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non convenzionali.</w:t>
            </w:r>
          </w:p>
          <w:p>
            <w:pPr>
              <w:pStyle w:val="Paragrafoelenc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gli usi, le funzioni e i contesti della musica e dei suoni nella realtà multimediale (cinema, televisione, computer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AGaramond-Regular" w:hAnsi="AGaramond-Regular" w:cs="AGaramond-Regular"/>
                <w:b/>
                <w:b/>
                <w:color w:val="231F20"/>
                <w:u w:val="single"/>
              </w:rPr>
            </w:pPr>
            <w:r>
              <w:rPr>
                <w:rFonts w:cs="AGaramond-Regular" w:ascii="AGaramond-Regular" w:hAnsi="AGaramond-Regular"/>
                <w:b/>
                <w:color w:val="231F20"/>
                <w:u w:val="single"/>
              </w:rPr>
              <w:t>CONTENUTI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a notazione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nformale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6" w:leader="none"/>
              </w:tabs>
              <w:spacing w:before="4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a notazion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ritmica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6" w:leader="none"/>
              </w:tabs>
              <w:spacing w:before="39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Gli strumenti a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percussione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6" w:leader="none"/>
              </w:tabs>
              <w:spacing w:before="39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e not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musicali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6" w:leader="none"/>
              </w:tabs>
              <w:spacing w:before="4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Il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pentagramma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776" w:leader="none"/>
              </w:tabs>
              <w:spacing w:before="4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La chiave di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violino.</w:t>
            </w:r>
          </w:p>
          <w:p>
            <w:pPr>
              <w:pStyle w:val="TableParagraph"/>
              <w:tabs>
                <w:tab w:val="clear" w:pos="708"/>
                <w:tab w:val="left" w:pos="776" w:leader="none"/>
              </w:tabs>
              <w:spacing w:before="42" w:after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76" w:leader="none"/>
              </w:tabs>
              <w:spacing w:before="42" w:after="0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  <w:t>ATTIVITA’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774" w:leader="none"/>
              </w:tabs>
              <w:spacing w:lineRule="auto" w:line="276"/>
              <w:ind w:left="785" w:right="10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Libere interpretazioni in rapporto a stati d’animo, sensazioni, emozioni.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774" w:leader="none"/>
              </w:tabs>
              <w:spacing w:lineRule="auto" w:line="276"/>
              <w:ind w:left="785" w:right="22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Ascolto di brani musicali di vario genere per coglierne le caratteristiche (ritmo, funzione sociale, strumenti utilizzati, stile canoro,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origine)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776" w:leader="none"/>
              </w:tabs>
              <w:spacing w:lineRule="auto" w:line="276"/>
              <w:ind w:left="785" w:right="309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cerca di espressività diverse per ritmare parole, frasi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776" w:leader="none"/>
              </w:tabs>
              <w:spacing w:lineRule="auto" w:line="276"/>
              <w:ind w:left="785" w:right="309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Esecuzioni vocali di gruppo accompagnate da strumenti musicali realizzati in  classe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776" w:leader="none"/>
              </w:tabs>
              <w:spacing w:lineRule="auto" w:line="276"/>
              <w:ind w:left="785" w:right="309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Esecuzione di semplici ritmi e/o partiture con note convenzionali e non, attraverso voce, corpo e strumenti vari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48"/>
        <w:gridCol w:w="2622"/>
        <w:gridCol w:w="5598"/>
        <w:gridCol w:w="5599"/>
      </w:tblGrid>
      <w:tr>
        <w:trPr>
          <w:trHeight w:val="817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7300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DUCAZIONE FISIC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21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L’alunno acquisisce consapevolezza di sé attraverso l’ascolto e l’osservazione del corpo, la padronanza degli schemi motori e posturali, sapendosi adattare alle variabili spaziali 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temporali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left="136" w:right="94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Sperimenta una pluralità di esperienze che permettono di conoscere e apprezzare molteplici discipline</w:t>
            </w: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>sportive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left="136" w:right="95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Utilizza il linguaggio corporeo e motorio per comunicare ed esprimere i propri stat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>d’animo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Garamond-Regular" w:hAnsi="AGaramond-Regular" w:cs="AGaramond-Regular"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i muove nell’ambiente di vita e di scuola rispettando alcuni criteri di sicurezza per sé e per gl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ltri</w:t>
            </w:r>
          </w:p>
          <w:p>
            <w:pPr>
              <w:pStyle w:val="TableParagraph"/>
              <w:ind w:left="136" w:right="148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Riconosce alcuni essenziali principi relativi al proprio benessere psico-fisico legati alla cura del corpo e a un corretto regime alimentare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rende all’interno delle varie occasioni di gioco e di sport il valore delle regole e l’importanza di rispettarle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5" w:leader="none"/>
              </w:tabs>
              <w:ind w:right="400" w:hanging="0"/>
              <w:rPr>
                <w:rFonts w:ascii="Times New Roman" w:hAnsi="Times New Roman" w:eastAsia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>Il corpo e la sua relazione con lo spazio e con il tempo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ind w:left="424" w:right="400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Utilizzare schemi posturali e motori in situazioni combinate e simultanee sempre più</w:t>
            </w:r>
            <w:r>
              <w:rPr>
                <w:rFonts w:cs="Times New Roman" w:ascii="Times New Roman" w:hAnsi="Times New Roman"/>
                <w:spacing w:val="-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compless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ind w:left="424" w:right="133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conoscere e valutare traiettorie, distanze, ritmi esecutivi e successioni temporali delle azioni motorie, sapendo organizzare il proprio movimento nello spazio in relazione a sé, agli oggetti, agli</w:t>
            </w:r>
            <w:r>
              <w:rPr>
                <w:rFonts w:cs="Times New Roman" w:ascii="Times New Roman" w:hAnsi="Times New Roman"/>
                <w:spacing w:val="-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altri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left="64" w:right="70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Il linguaggio del corpo come modalità comunicativo- espressiva</w:t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ind w:left="424" w:right="162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Utilizzare in forma originale e creativa modalità espressive e corporee anche attraverso forme di drammatizzazione e danza, sapendo trasmettere nel contempo contenuti</w:t>
            </w:r>
            <w:r>
              <w:rPr>
                <w:rFonts w:cs="Times New Roman" w:ascii="Times New Roman" w:hAnsi="Times New Roman"/>
                <w:spacing w:val="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emozionali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spacing w:before="2" w:after="0"/>
              <w:ind w:left="424" w:right="52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Elaborare ed eseguire semplici sequenze di movimento o semplici coreografie individuali e collettive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spacing w:lineRule="exact" w:line="274"/>
              <w:ind w:left="424" w:right="697" w:hanging="36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Il gioco, lo sport, le regole e il fair</w:t>
            </w:r>
            <w:r>
              <w:rPr>
                <w:rFonts w:ascii="Times New Roman" w:hAnsi="Times New Roman"/>
                <w:b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play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spacing w:lineRule="exact" w:line="274"/>
              <w:ind w:left="424" w:right="69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oscere e applicare correttamente modalità esecutive di diverse proposte di gioco</w:t>
            </w:r>
            <w:r>
              <w:rPr>
                <w:rFonts w:cs="Times New Roman" w:ascii="Times New Roman" w:hAnsi="Times New Roman"/>
                <w:spacing w:val="-1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sport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spacing w:lineRule="exact" w:line="274"/>
              <w:ind w:left="424" w:right="69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Saper utilizzare numerosi giochi derivanti</w:t>
            </w:r>
            <w:r>
              <w:rPr>
                <w:rFonts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dalla</w:t>
            </w:r>
          </w:p>
          <w:p>
            <w:pPr>
              <w:pStyle w:val="TableParagraph"/>
              <w:ind w:left="424" w:right="592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tradizione popolare applicandone indicazioni e regole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lineRule="auto" w:line="232" w:before="4" w:after="0"/>
              <w:ind w:left="424" w:right="355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artecipare attivamente alle varie forme di gioco</w:t>
            </w:r>
            <w:r>
              <w:rPr>
                <w:rFonts w:ascii="Times New Roman" w:hAnsi="Times New Roman"/>
                <w:sz w:val="20"/>
                <w:szCs w:val="20"/>
                <w:lang w:val="it-IT"/>
              </w:rPr>
              <w:t xml:space="preserve">, </w:t>
            </w:r>
            <w:r>
              <w:rPr>
                <w:rFonts w:ascii="Times New Roman" w:hAnsi="Times New Roman"/>
                <w:lang w:val="it-IT"/>
              </w:rPr>
              <w:t>organizzate anche in forma di gara, collaborando con gli</w:t>
            </w:r>
            <w:r>
              <w:rPr>
                <w:rFonts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altri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before="2" w:after="0"/>
              <w:ind w:left="424" w:right="268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spettare le regole nella competizione sportiva; saper accettare la sconfitta con equilibrio, e vivere la vittoria esprimendo rispetto nei confronti dei perdenti, accettando le diversità, manifestando senso di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responsabilità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ind w:left="64" w:right="70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b/>
                <w:lang w:val="it-IT"/>
              </w:rPr>
              <w:t>Salute e benessere, prevenzione e</w:t>
            </w:r>
            <w:r>
              <w:rPr>
                <w:rFonts w:ascii="Times New Roman" w:hAnsi="Times New Roman"/>
                <w:b/>
                <w:spacing w:val="-11"/>
                <w:lang w:val="it-IT"/>
              </w:rPr>
              <w:t xml:space="preserve"> </w:t>
            </w:r>
            <w:r>
              <w:rPr>
                <w:rFonts w:ascii="Times New Roman" w:hAnsi="Times New Roman"/>
                <w:b/>
                <w:lang w:val="it-IT"/>
              </w:rPr>
              <w:t>sicurezza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lineRule="auto" w:line="232"/>
              <w:ind w:left="424" w:right="40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Assumere comportamenti adeguati per la prevenzione degli infortuni e per la sicurezza nei vari ambienti di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vita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lineRule="auto" w:line="232"/>
              <w:ind w:left="424" w:right="407" w:hanging="36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>Riconoscere il rapporto tra alimentazione, ed esercizio fisico in relazione a sani stili di vita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lineRule="auto" w:line="232"/>
              <w:ind w:left="424" w:right="40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Acquisire consapevolezza delle funzioni fisiologiche e dei loro cambiamenti in relazione all’esercizio</w:t>
            </w:r>
            <w:r>
              <w:rPr>
                <w:rFonts w:eastAsia="Times New Roman" w:cs="Times New Roman" w:ascii="Times New Roman" w:hAnsi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it-IT"/>
              </w:rPr>
              <w:t>fisico.</w:t>
            </w:r>
          </w:p>
          <w:p>
            <w:pPr>
              <w:pStyle w:val="TableParagraph"/>
              <w:ind w:left="64" w:right="70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spacing w:lineRule="exact" w:line="274"/>
              <w:ind w:left="424" w:right="69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noscere e applicare correttamente modalità esecutive di diverse proposte di gioco</w:t>
            </w:r>
            <w:r>
              <w:rPr>
                <w:rFonts w:cs="Times New Roman" w:ascii="Times New Roman" w:hAnsi="Times New Roman"/>
                <w:spacing w:val="-1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sport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25" w:leader="none"/>
              </w:tabs>
              <w:spacing w:lineRule="exact" w:line="274"/>
              <w:ind w:left="424" w:right="697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</w:rPr>
              <w:t>Saper utilizzare numerosi giochi derivanti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dalla</w:t>
            </w:r>
          </w:p>
          <w:p>
            <w:pPr>
              <w:pStyle w:val="TableParagraph"/>
              <w:ind w:left="424" w:right="592" w:hanging="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tradizione popolare applicandone indicazioni e regole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lineRule="auto" w:line="232" w:before="4" w:after="0"/>
              <w:ind w:left="424" w:right="355" w:hanging="360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Partecipare attivamente alle varie forme di gioco, organizzate anche in forma di gara, collaborando con gli</w:t>
            </w:r>
            <w:r>
              <w:rPr>
                <w:rFonts w:ascii="Times New Roman" w:hAnsi="Times New Roman"/>
                <w:spacing w:val="-5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altri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25" w:leader="none"/>
              </w:tabs>
              <w:spacing w:before="2" w:after="0"/>
              <w:ind w:left="424" w:right="268" w:hanging="3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spettare le regole nella competizione sportiva; saper accettare la sconfitta con equilibrio, e vivere la vittoria esprimendo rispetto nei confronti dei perdenti, accettando le diversità, manifestando senso di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responsabilità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CONTENUTI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Schemi motori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combinati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ind w:left="425" w:right="644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l corpo e le funzioni senso percettive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ind w:left="425" w:right="211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l movimento del corpo e la sua relazione con lo spazio e il tempo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ind w:left="425" w:right="261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ffinamento delle capacità coordinative generali e</w:t>
            </w:r>
            <w:r>
              <w:rPr>
                <w:rFonts w:cs="Times New Roman" w:ascii="Times New Roman" w:hAnsi="Times New Roman"/>
                <w:spacing w:val="-9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speciali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ind w:left="425" w:right="78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sistenza e rapidità in relazione al compito</w:t>
            </w:r>
            <w:r>
              <w:rPr>
                <w:rFonts w:cs="Times New Roman" w:ascii="Times New Roman" w:hAnsi="Times New Roman"/>
                <w:spacing w:val="-1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motorio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ind w:left="425" w:right="478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l linguaggio del corpo come modalità comunicativo- espressiva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26" w:leader="none"/>
              </w:tabs>
              <w:ind w:left="425" w:right="478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Il gioco, lo sport, le</w:t>
            </w:r>
            <w:r>
              <w:rPr>
                <w:rFonts w:ascii="Times New Roman" w:hAnsi="Times New Roman"/>
                <w:spacing w:val="-7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regole</w:t>
            </w:r>
          </w:p>
          <w:p>
            <w:pPr>
              <w:pStyle w:val="Paragrafoelenco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lineRule="auto" w:line="232"/>
              <w:ind w:left="1145" w:right="478" w:hanging="360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it-IT"/>
              </w:rPr>
              <w:t>ATTIVITA’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spacing w:lineRule="auto" w:line="232"/>
              <w:ind w:left="425" w:right="478" w:hanging="0"/>
              <w:rPr>
                <w:rFonts w:ascii="Times New Roman" w:hAnsi="Times New Roman" w:eastAsia="Times New Roman" w:cs="Times New Roman"/>
                <w:b/>
                <w:b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right="208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Esercizi propedeutici al rafforzamento e allo sviluppo dello schema motorio del saltare, superare, scavalcare, anche in presenza di vincoli spazio-temporali e con piccoli attrezzi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2" w:after="0"/>
              <w:ind w:left="425" w:right="150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 xml:space="preserve">Percorsi e circuiti con il superamento di ostacoli, 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2" w:after="0"/>
              <w:ind w:left="425" w:right="150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anche in forma di</w:t>
            </w:r>
            <w:r>
              <w:rPr>
                <w:rFonts w:ascii="Times New Roman" w:hAnsi="Times New Roman"/>
                <w:spacing w:val="-4"/>
                <w:lang w:val="it-IT"/>
              </w:rPr>
              <w:t xml:space="preserve"> </w:t>
            </w:r>
            <w:r>
              <w:rPr>
                <w:rFonts w:ascii="Times New Roman" w:hAnsi="Times New Roman"/>
                <w:lang w:val="it-IT"/>
              </w:rPr>
              <w:t>gara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2" w:after="0"/>
              <w:ind w:left="425" w:right="217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>Sperimentazione di condotte motorie combinate, anche con l’uso di piccoli attrezzi, per mettere alla prova rapidità e resistenza personale in relazione alla fatica fisica e al controllo della funzione respiratoria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2" w:after="0"/>
              <w:ind w:left="425" w:right="121" w:hanging="361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ascii="Times New Roman" w:hAnsi="Times New Roman"/>
                <w:lang w:val="it-IT"/>
              </w:rPr>
              <w:t>Giochi individuali, a coppie, in piccoli gruppi, a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spacing w:before="2" w:after="0"/>
              <w:ind w:right="121" w:hanging="0"/>
              <w:rPr/>
            </w:pPr>
            <w:r>
              <w:rPr>
                <w:rFonts w:eastAsia="Times New Roman" w:ascii="Times New Roman" w:hAnsi="Times New Roman"/>
                <w:lang w:val="it-IT"/>
              </w:rPr>
              <w:t xml:space="preserve">        </w:t>
            </w:r>
            <w:r>
              <w:rPr>
                <w:rFonts w:ascii="Times New Roman" w:hAnsi="Times New Roman"/>
                <w:lang w:val="it-IT"/>
              </w:rPr>
              <w:t xml:space="preserve">squadre e prove a tempo in cui sperimentare schemi      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spacing w:before="2" w:after="0"/>
              <w:ind w:right="121" w:hanging="0"/>
              <w:rPr>
                <w:rFonts w:ascii="Times New Roman" w:hAnsi="Times New Roman"/>
                <w:lang w:val="it-IT"/>
              </w:rPr>
            </w:pPr>
            <w:r>
              <w:rPr>
                <w:rFonts w:eastAsia="Times New Roman" w:ascii="Times New Roman" w:hAnsi="Times New Roman"/>
                <w:lang w:val="it-IT"/>
              </w:rPr>
              <w:t xml:space="preserve">        </w:t>
            </w:r>
            <w:r>
              <w:rPr>
                <w:rFonts w:ascii="Times New Roman" w:hAnsi="Times New Roman"/>
                <w:lang w:val="it-IT"/>
              </w:rPr>
              <w:t>motori  combinati.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2" w:after="0"/>
              <w:ind w:left="502" w:right="121" w:hanging="360"/>
              <w:rPr>
                <w:rFonts w:ascii="Times New Roman" w:hAnsi="Times New Roman"/>
                <w:lang w:val="it-IT"/>
              </w:rPr>
            </w:pPr>
            <w:r>
              <w:rPr>
                <w:rFonts w:ascii="Times New Roman" w:hAnsi="Times New Roman"/>
              </w:rPr>
              <w:t>Riproduzione di giochi tradizionali.</w:t>
            </w:r>
            <w:r>
              <w:rPr>
                <w:rFonts w:cs="Times New Roman" w:ascii="Times New Roman" w:hAnsi="Times New Roman"/>
              </w:rPr>
              <w:t xml:space="preserve"> Giochi di squadra finalizzati alla sperimentazione dei diversi ruoli (attivi e regolativo/arbitrali).</w:t>
            </w:r>
          </w:p>
        </w:tc>
      </w:tr>
      <w:tr>
        <w:trPr>
          <w:trHeight w:val="3539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37"/>
        <w:gridCol w:w="2589"/>
        <w:gridCol w:w="5528"/>
        <w:gridCol w:w="5529"/>
      </w:tblGrid>
      <w:tr>
        <w:trPr>
          <w:trHeight w:val="1134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2103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ATEMATIC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si muove con sicurezza nel calcolo scritto e orale con i numeri naturali e sa valutare l’opportunità di ricorrere a una calcolatr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forme del piano e dello spazi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, denomina e classifica figure in base a caratteristiche geometriche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tilizza strumenti per il disegno geometric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icerca dati per ricavare informazioni e costruisce rappresentazioni. Ricava informazioni anche da dati rappresentati in tabelle e grafic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ggere, scrivere, confrontare numeri naturali, decimali e frazio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Eseguire le quattro operazioni con sicurezza, valutando l’opportunità di ricorrere al calcolo mentale, scritto o con la calcolatrice a seconda delle situazio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Eseguire la divisione con resto fra numeri naturali; individuare multipli e divisori di un numer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Dare stime  per il risultato di un’operazio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il concetto di frazione e di frazioni equivalen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Utilizzare numeri decimali, frazioni e percentua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nterpretare numeri interi negativi in contesti concre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l valore posizionale delle cifre nei numeri interi e decimal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quattro operazion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tappe risolutive di un problem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Terminologia, proprietà e algoritmi delle operazioni;            funzione dello zer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potenz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Numeri relativ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proprietà della divisione, il valore dello zero e dell’uno, l’approssimazione nel risulta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riteri di divisibilità, numeri primi, multip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frazio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misure convenzionali del Sistema metrico Decima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 poligon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l cerchi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 trasformazioni geometrich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 solid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Uso di tabelle, diagrammi,grafi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Uso della retta numerica con confronto e ordinamento di numeri relativ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appresentazioni di frazio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Tecniche e strategie di calcolo or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solidamento del calcol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fronti tra operazio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nalisi del testo,dei dati,delle parole-chiave e della doman-          da del problem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appresentazioni grafiche di figure geometrich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Disegno tecnico: uso di riga, squadre, compass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Schemi e tabelle di sintes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ttività di osservazione e di riflessi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ndagini su argomenti riguardanti la vita quotidian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•Attività di confronto dei risulta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- SPAZIO E FIGURE - RELAZIONI,DATI E PREVIS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testi che coinvolgono aspetti logici e matemati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risolvere facili problemi in tutti gli ambiti di contenuto, mantenendo il controllo sia sul processo risolutivo, sia sui risultat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 il procedimento seguito e riconosce strategie di soluzione diverse dalla propr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ruisce ragionamenti formulando ipotesi, sostenendo le proprie idee e confrontandosi con il punto di vista degli alt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utilizza rappresentazioni diverse di oggetti matematici (numeri decimali, frazioni, percentuali, ecc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a un atteggiamento positivo rispetto alla matematica, rendendosi conto come g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umenti della matemati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 siano utili per oper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a realt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Descrivere e classificare figure geometriche,       identificando elementi significativi e simmetr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produrre una figura in base a una descrizione utilizzando gli strumenti opportun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conoscere figure ruotate, traslate e rifless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produrre in scala una figura assegnat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Determinare il perimetro di una figur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Determinare l’area di rettangoli e triangoli e di altre figure per scomposizione o utilizzando le più comuni form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appresentare relazioni e dati in  situazioni significative, utilizzare le rappresentazioni per ricavare informazioni, formulare giudizi e prendere decision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sare le nozioni di media aritmetica e di frequenz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appresentare i problemi con tabelle e grafici che ne esprimano la struttur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Utilizzare le principali unità di misura per lunghezze, angoli, aree, volumi/capacità, intervalli temporali, masse, pesi per effettuare misure e stim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Passare da una unità di misura all’altra, anche nel contesto del sistema monetari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n situazioni concrete operare con il calcolo delle probabilità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conoscere e descrivere regolarità in una sequenza di numeri o figu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37"/>
        <w:gridCol w:w="3156"/>
        <w:gridCol w:w="5272"/>
        <w:gridCol w:w="5218"/>
      </w:tblGrid>
      <w:tr>
        <w:trPr>
          <w:trHeight w:val="698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863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CIENZ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'alunno sviluppa atteggiamenti di curiosità e modi di guardare il mondo che lo stimolano a cercare spiegazioni di quello che succed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serva e descrive lo svolgersi dei fatti,formula domande anche sulla base di ipotesi personali, propone e realizza semplici esperimenti person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one in forma chiara ciò che ha sperimentato, utilizzando un linguaggio appropri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 consapevolezza della struttura e dello sviluppo del proprio corpo,nei suoi diversi organi e apparati,ne conosce e descrive le funzionalità ed ha cura della sua salu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 atteggiamenti di cura verso l'ambiente scolastico che condivide con gli altri,rispetta e apprezza il valore dell'ambiente sociale e natur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, nell'osservazione d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concrete,alcuni concetti scientifici quali: forza, temperatura, calore, ec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incia a costruire in modo elementare il concetto di energ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vere familiarità con la peridiocità dei fenomeni cele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costruire e interpretare il movimento dei diversi oggetti cele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mprendere che il nostro corpo è un sistema compless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la struttura e i principali componenti della cellu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i principali tessuti dell'organismo uman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il significato di organo e appara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i principali apparati individuandone la struttura e la funzi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conoscere le funzioni specifiche e le caratteristiche degli organi di sens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e utilizzare termini specifici del linguaggio disciplin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le principali norme e abitudini che tutelano la salute del proprio corp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mprendere il concetto di energia (energia potenziale ed energia cinetic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cquisire alcuni concetti di base relativi all'energia termica ed elettric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Distingue le fonti di energia rinnovabile e non rinnovabili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Universo e i corpi celes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Sole e il Sistema Sol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Terra,la Luna,i fenomeni celesti e la forza di gravità sulla Terra e sulla Lu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vimenti di rotazione e di rivoluzione terrest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po e cellule:l'organism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lle cellule ai tessuti, agli organi ai sistemi e appara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locomot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muscol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diger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respirator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circolator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escret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nervo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i organi di sen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a riprodutt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'igiene person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sformazioni della materia e dell’energia:forza,lavoro,calore e lu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'energia termica ed elettrica nella vita quotidia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luce e le sue proprie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nti rinnovabili e non rinnovabili di energ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ussioni,osservazioni dirette,questionari, anali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immagini,rappresentazioni grafiche, realizzazione di cartelloni,realizzazione di semplici esperim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37"/>
        <w:gridCol w:w="2589"/>
        <w:gridCol w:w="5528"/>
        <w:gridCol w:w="5529"/>
      </w:tblGrid>
      <w:tr>
        <w:trPr>
          <w:trHeight w:val="69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BIETTIVI DI APPRENDIMENT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878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ECNOLOGI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L'alunno riconosc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e identifica nell' am-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biente che lo circon-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da gli artefatt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Distingue gli aspett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di pertinenza dell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Tecnologia da quelli delle Scienz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Riconosce semplici oggetti e/o strumenti di uso quotidiano come artefatti ed è in grado di descrivern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la funzione principale e la struttura e di spiegarne il funzionamen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Elabora e produce semplici modelli o rappresentazion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grafiche del proprio operato utilizzando elementi del disegn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tecnico o strumenti multimedial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Si orienta tra i diversi mezzi di comunicazione ed è in grado difarne un uso adegua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Inizia a riconoscer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b/>
                <w:b/>
                <w:bCs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Tahoma" w:ascii="Times New Roman" w:hAnsi="Times New Roman"/>
                <w:b/>
                <w:bCs/>
                <w:kern w:val="2"/>
                <w:sz w:val="20"/>
                <w:szCs w:val="20"/>
                <w:lang w:bidi="en-US"/>
              </w:rPr>
              <w:t>in modo critico le caratteristiche, le funzioni e i limiti della tecnologia attu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Individuare le proprietà di alcuni materiali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Impiegare le regole elementari del disegno tecnico per rappresentare alcuni artefatti;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Riconoscere e documentare le funzion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delle principali applicazioni informatiche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Pianificare la realizzazione di un semplice artefatto elencando gli strumenti e i materiali necessari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Documentare la relazione tra paesaggio e trasformazioni tecnologiche;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Osservare e interpretare le trasformazion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ambientali,in particolare quelle conseguenti</w:t>
            </w:r>
          </w:p>
          <w:p>
            <w:pPr>
              <w:pStyle w:val="Normal"/>
              <w:spacing w:before="0" w:after="1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all'azione modificatrice dell'uomo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L'energia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Gli aspetti principali della tecnologia dell'informazione e della comunicazion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L'informatica e il computer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Rappresentazione e descrizione di oggetti e strumenti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Il paesaggio e le trasformazioni tecnologich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(città,periferia,campagna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Produzione di beni/servizi e ambiente:pregi e limiti delle applicazioni tecnologich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Letture di testi storici e informativi sull'invenzione della stampa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Discussioni,osservazioni dirette,questionari,analisi di immagini,attività manipolative,rappresentazioni grafiche,realizzazione di semplici esperimenti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bidi="en-US"/>
              </w:rPr>
              <w:t>Attività di osservazione,descrizione,riflessione,</w:t>
            </w:r>
          </w:p>
          <w:p>
            <w:pPr>
              <w:pStyle w:val="Normal"/>
              <w:spacing w:before="0" w:after="160"/>
              <w:ind w:left="720" w:hanging="0"/>
              <w:rPr>
                <w:rFonts w:ascii="Times New Roman" w:hAnsi="Times New Roman" w:cs="Times New Roman"/>
              </w:rPr>
            </w:pPr>
            <w:r>
              <w:rPr/>
              <w:t>ipotesi,veri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60"/>
        <w:gridCol w:w="2659"/>
        <w:gridCol w:w="5680"/>
        <w:gridCol w:w="5829"/>
      </w:tblGrid>
      <w:tr>
        <w:trPr>
          <w:trHeight w:val="556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RAGUARDI /COMPETENZ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BIETTIVI DI APPRENDIMENTO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TENUTI – ATTIVITA’</w:t>
            </w:r>
          </w:p>
        </w:tc>
      </w:tr>
      <w:tr>
        <w:trPr>
          <w:trHeight w:val="850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alunno riconosce elementi significativi del passato del suo ambiente di vi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 la linea del tempo, per collocare un fatto o un periodo periodo stor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 le informazioni prodotte con le fonti allo scopo di costruire un quadro do civilt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e in relazione le conoscenze apprese con le tracce presenti nel mondo at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zia a elaborare un personale metodo di studi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one i fatti studiati con i termini appropria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one la conoscenza complessiva delle civiltà studiate usando il grafico spazio-temporale e le carte geostoriche adeguat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 semplici testi informativi anche con risorse digitali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Distinguere i concetti di traccia,di fonte e di documento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ggere le fonti storiche per produrre inform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Saper operare con le fon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Produrre informazioni mediante fonti diverse per ricostruire un fenomeno storic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una molteplicità di quadri di civil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Mettere a confronto le civiltà del passato tra loro e con il pres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le relazioni intrecciate tra i popoli viventi negli stessi period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modelli di organizzazione sociale e politica e saperli confrontare con quelli di og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il Mediterraneo come crocevia di civil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le relazioni molteplici tra le civiltà molteplici tra le civiltà antic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Riconoscere datazioni,periodi,durate di fatti accaduti prima e dopo Cris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oscere gli ambienti nei quali si sono sviluppate le civiltà studi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Mettere in relazione di successione o di contemporaneità le civiltà studi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frontare le civiltà e comprenderne aspetti caratteristici e somiglianze o differen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Produrre un testo informatico orale o scritto da cart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geo-storiche e da fon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Sintetizzare e organizzare le informazioni in u no schema o in una mapp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Utilizzare il lessico specifico della disciplin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nalisi di fonti storiche di diversa nat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inea del tempo:lettura e collocazione di fatti ed even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Quadri di civiltà dell'Italia dal Paleolitico alla fine dell'Impero romano d'Occiden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Quadri di civiltà che hanno caratterizzato la storia dell'umanità(dal I millennio a.C. al I millennio d.C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Tabelle di confronto dei quadri di civiltà studi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Uso di grafici temporali con le principali periodizzazioni delle civiltà studiate per cogli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mporaneità e successioni, durate, permanenze e mutamen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etture di carte geo-storiche per cogliere la localizzazione delle civiltà studi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Il sistema occidentale (cristiano) di misurazione del tempo: a.C. e d.C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Schemi/quadri sintetici,produzione di mappe concettuali delle civiltà studi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Mappe di sintesi relative ad alcuni concetti quali:polis,coloni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Testi scritti,orali e digita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Visione di filmati,produzioni di cartello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Conversazioni guidate per approfondire e consolidare i contenuti affrontati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Attività di grup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41"/>
        <w:gridCol w:w="4168"/>
        <w:gridCol w:w="4701"/>
        <w:gridCol w:w="4985"/>
      </w:tblGrid>
      <w:tr>
        <w:trPr>
          <w:trHeight w:val="840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SCIPLIN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RAGUARDI /COMPETENZE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BIETTIVI DI APPRENDIMENTO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ONTENUTI – ATTIVITA’</w:t>
            </w:r>
          </w:p>
        </w:tc>
      </w:tr>
      <w:tr>
        <w:trPr>
          <w:trHeight w:val="835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ITTADINANZ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'alunno sviluppa il senso dell'identità personale, diventa consapevole delle proprie esigenze e dei propri sentimenti e riesce a controllarli esprimendosi in modo adegu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 prende cura disè,deglialtri, dell'ambiente e favorisce forme di collaborazione e di solidarie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iluppa atteggiamenti responsabili e consapevoli di valori condivi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cipa in modo attivo alla cittadinan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ggiunge la consapevolezza dei diritti/doveri propri e degli alt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nta consapevole delle differenze e ne sa avere rispet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ta la democrazianel limite del rispetto delle regole comu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 avvale in modo corretto e costruttivo dei servizi del territor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a comportamenti adeguati ai fini della salute nel suo complesso,nelle diverse situazioni di vi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 avvale in modo corretto e costruttivo dei servizi del territor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territor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a comportamenti adeguati ai fini della salute nel suo complesso,nelle diverse situazioni di vita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 alcuni articoli della Dichiarazione dei diritti dell'uom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e comprendere i concetti di identità, pace, sviluppo umano, cooperazione,sussidiarie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zare e comprendere la realtà socio-ambientale con spirito critico e capacità di giudizi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quisire il concetto di cittadinanza in rapporto alla Nazione,all'Europa,al mon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l'ordinamento dello St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i principi fondamentali della Costitu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i simboli dell'identità nazionale,locale,territoriale,europe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le principali Organizzazioni Internazion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viduare,analizzareed ipotizzare soluzioni ai problemi ambien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le principali norme di igiene e prev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 e rispettare il codice stradal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 nascita della Costituzione: approfondimento di alcuni articoli,in particolare quelli relativi all'unità della Repubblica e alle autonomie locali (Comune, Provincia, Regio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 governo democratico: l'elettorato,il Parlamento e gli organi costituzion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 caratteristiche della democrazia attuale e quella del pass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 bandiera, l'inno, le figure istituzionali,le feste naziona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simboli degli Enti locali e territori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 bandiera europea,il giorno della mem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ttura e commento dei principali articoli della Dichiarazione dei diritti dell'uom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tività di gruppo e giochi per favorire la conoscenza e l'incontro con culture ed esperienz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versazioni,considerazio-ni,confronti,letture di appr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ndimento,cartellonistic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i organismi internazionali:ONU,  FAO, UNICEF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ESCO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tività che favoriscono lo sviluppo della cooperazio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la pace,della sussidiarie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versazioni,considerazio-ni, scambi di opinioni,con- fronti tra punti di vista diversi,testi di approfondi-mento,visione di filma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beni ambientali e culturali:rispetto e tutela dei paesag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del patrimonio storico-artistic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rori e squilibri alimenta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i di igiene e profi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si delle malatt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gole di prev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rme e regole per la sicurezza strad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ind w:left="0" w:hanging="0"/>
      <w:rPr/>
    </w:pPr>
    <w:r>
      <w:rPr/>
    </w:r>
  </w:p>
  <w:p>
    <w:pPr>
      <w:pStyle w:val="Paragrafoelenco"/>
      <w:spacing w:before="0" w:after="200"/>
      <w:ind w:left="0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68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68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5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5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2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egoe UI" w:hAnsi="Segoe UI" w:cs="Segoe UI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4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42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42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424" w:hanging="214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75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568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42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568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422" w:hanging="325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425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568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8"/>
        </w:tabs>
        <w:ind w:left="784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84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424" w:hanging="214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785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3z0">
    <w:name w:val="WW8Num13z0"/>
    <w:qFormat/>
    <w:rPr>
      <w:rFonts w:ascii="Segoe UI" w:hAnsi="Segoe UI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w w:val="1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</w:rPr>
  </w:style>
  <w:style w:type="character" w:styleId="WW8Num36z0">
    <w:name w:val="WW8Num36z0"/>
    <w:qFormat/>
    <w:rPr>
      <w:rFonts w:ascii="Wingdings" w:hAnsi="Wingdings" w:cs="Wingdings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6:00Z</dcterms:created>
  <dc:creator>Liberato</dc:creator>
  <dc:description/>
  <cp:keywords/>
  <dc:language>en-US</dc:language>
  <cp:lastModifiedBy>utente</cp:lastModifiedBy>
  <cp:lastPrinted>2015-10-26T22:12:00Z</cp:lastPrinted>
  <dcterms:modified xsi:type="dcterms:W3CDTF">2015-11-12T21:19:00Z</dcterms:modified>
  <cp:revision>4</cp:revision>
  <dc:subject/>
  <dc:title/>
</cp:coreProperties>
</file>